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3° Quelles sont les prérogatives d’un MF2 FFESSM ? (4 pts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Voir MFT :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Les prérogatives réglementaires du MF2 de la FFESSM sont définies par le Code du Sport (E4 : DP, enseignant/encadrant jusqu’à 60m). 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De plus, le MF2 peut :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- Délivrer les qualifications fédérales, participer aux examens de Guide de Palanquée, Initiateur et MF1. 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- Signer sur le livret pédagogique MF1 les attestations de stages pédagogiques d'encadrement en vue de la préparation au MF1. 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- Signer sur le livret pédagogique MF2, les attestations de participation aux stages initiaux Initiateur dont ils sont responsables. 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- Signer sur le livret pédagogique MF2, les attestations de séances de pédagogie de 2</w:t>
      </w:r>
      <w:r>
        <w:rPr>
          <w:rFonts w:cs="Times New Roman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  degré lorsque ces dernières sont réalisées :  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- Signer sur le livret pédagogique MF2, les attestations de séances de pédagogie de 1</w:t>
      </w:r>
      <w:r>
        <w:rPr>
          <w:rFonts w:cs="Times New Roman"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 degré. 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- Signer les attestations d’aptitudes à présenter la RSE de 35 à 10 m et les épreuves à 50 m pour les candidats au MF2. </w:t>
      </w:r>
    </w:p>
    <w:p>
      <w:pPr>
        <w:pStyle w:val="Normal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1:0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21:02:00Z</dcterms:modified>
  <cp:revision>3</cp:revision>
  <dc:subject/>
  <dc:title>Le cadre réglementaire de l’activité</dc:title>
</cp:coreProperties>
</file>